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797" w:right="1797" w:gutter="567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18075" cy="1742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60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60"/>
                              </w:rPr>
                              <w:t>Образ мира в философи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Структура общества”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7.2pt;mso-wrap-distance-left:0pt;mso-wrap-distance-right:0pt;mso-wrap-distance-top:0pt;mso-wrap-distance-bottom:0pt;margin-top:280.35pt;mso-position-vertical:center;mso-position-vertical-relative:margin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sz w:val="60"/>
                        </w:rPr>
                        <w:t>Рефера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“</w:t>
                      </w:r>
                      <w:r>
                        <w:rPr>
                          <w:b/>
                          <w:sz w:val="60"/>
                        </w:rPr>
                        <w:t>Образ мира в философии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Структура общества”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918075" cy="587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cs="Arial CYR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</w:rPr>
                              <w:t>Московский Институт Электроники и Математ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cs="Arial CYR"/>
                                <w:sz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</w:rPr>
                              <w:t>(технический университе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46.25pt;mso-wrap-distance-left:9.05pt;mso-wrap-distance-right:9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cs="Arial CYR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</w:rPr>
                        <w:t>Московский Институт Электроники и Математи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cs="Arial CYR"/>
                          <w:sz w:val="32"/>
                        </w:rPr>
                      </w:pPr>
                      <w:r>
                        <w:rPr>
                          <w:rFonts w:cs="Arial CYR" w:ascii="Arial CYR" w:hAnsi="Arial CYR"/>
                          <w:sz w:val="32"/>
                        </w:rPr>
                        <w:t>(технический университе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918075" cy="511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cs="Arial CYR"/>
                                <w:sz w:val="3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40.25pt;mso-wrap-distance-left:9.05pt;mso-wrap-distance-right:9.05pt;mso-wrap-distance-top:0pt;mso-wrap-distance-bottom:0pt;margin-top:657.65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Москв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cs="Arial CYR"/>
                          <w:sz w:val="36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993"/>
        <w:jc w:val="both"/>
        <w:rPr/>
      </w:pPr>
      <w:r>
        <w:rPr/>
        <w:t>Вся жизнь мировоздания оказывается чрезвычайно ко</w:t>
        <w:softHyphen/>
        <w:t>роткой, если со</w:t>
        <w:softHyphen/>
        <w:t>поставлять время существования Метагалактики со временем существования ее составляющих (например, Солнца). История эво</w:t>
        <w:softHyphen/>
        <w:t xml:space="preserve">люции </w:t>
      </w:r>
      <w:r>
        <w:rPr>
          <w:i/>
        </w:rPr>
        <w:t>Космоса</w:t>
      </w:r>
      <w:r>
        <w:rPr/>
        <w:t xml:space="preserve"> измеряется жизнью всего двух поколений </w:t>
      </w:r>
      <w:r>
        <w:rPr>
          <w:lang w:val="en-US"/>
        </w:rPr>
        <w:t>“</w:t>
      </w:r>
      <w:r>
        <w:rPr/>
        <w:t>населения</w:t>
      </w:r>
      <w:r>
        <w:rPr>
          <w:lang w:val="en-US"/>
        </w:rPr>
        <w:t>”</w:t>
      </w:r>
      <w:r>
        <w:rPr/>
        <w:t xml:space="preserve"> </w:t>
      </w:r>
      <w:r>
        <w:rPr>
          <w:i/>
        </w:rPr>
        <w:t>Метагалактики</w:t>
      </w:r>
      <w:r>
        <w:rPr/>
        <w:t>. Эволюция самой Земли и органической природы оказывается также быстрой и короткой. За время существо</w:t>
        <w:softHyphen/>
        <w:t>вания Земли она вместе с солнцем сделала всего 23 оборота во</w:t>
        <w:softHyphen/>
        <w:t>круг центра галактики, а вместе с человеком, ею была пройдена 1</w:t>
      </w:r>
      <w:r>
        <w:rPr>
          <w:lang w:val="en-US"/>
        </w:rPr>
        <w:t>/130</w:t>
      </w:r>
      <w:r>
        <w:rPr/>
        <w:t xml:space="preserve"> часть этой космической ор</w:t>
        <w:softHyphen/>
        <w:t>биты. Если предположить, что земля су</w:t>
        <w:softHyphen/>
        <w:t>ществует 24 часа, то время существования человека составит около 1 минуты, а ис</w:t>
        <w:softHyphen/>
        <w:t>тория человека современного типа займет одну секунду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Как неопровержимо свидетельствуют факты, было время, когда на Земле людей не существовало. Но с появлением людей появилось и человеческое об</w:t>
        <w:softHyphen/>
        <w:t>щество. Люди вне общества существовать не мо</w:t>
        <w:softHyphen/>
        <w:t>гут. Еще Аристотель (</w:t>
      </w:r>
      <w:r>
        <w:rPr>
          <w:lang w:val="en-US"/>
        </w:rPr>
        <w:t xml:space="preserve">IV </w:t>
      </w:r>
      <w:r>
        <w:rPr/>
        <w:t xml:space="preserve">в. до </w:t>
      </w:r>
      <w:r>
        <w:rPr>
          <w:lang w:val="en-US" w:eastAsia="en-US"/>
        </w:rPr>
        <w:t>н.э.</w:t>
      </w:r>
      <w:r>
        <w:rPr/>
        <w:t>) называл человека политическим животным, то есть живущем в государ</w:t>
        <w:softHyphen/>
        <w:t>стве (политике), в обществе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А. Фергюсон в труде </w:t>
      </w:r>
      <w:r>
        <w:rPr>
          <w:lang w:val="en-US"/>
        </w:rPr>
        <w:t>“</w:t>
      </w:r>
      <w:r>
        <w:rPr>
          <w:i/>
        </w:rPr>
        <w:t>Очерк истории гражданского обще</w:t>
        <w:softHyphen/>
        <w:t>ства</w:t>
      </w:r>
      <w:r>
        <w:rPr>
          <w:lang w:val="en-US"/>
        </w:rPr>
        <w:t>”</w:t>
      </w:r>
      <w:r>
        <w:rPr/>
        <w:t xml:space="preserve"> (1767 г.) писал, что </w:t>
      </w:r>
      <w:r>
        <w:rPr>
          <w:lang w:val="en-US"/>
        </w:rPr>
        <w:t>“</w:t>
      </w:r>
      <w:r>
        <w:rPr/>
        <w:t>Человечество следует рассмат</w:t>
        <w:softHyphen/>
        <w:t>ривать в группах, в которых оно все</w:t>
        <w:softHyphen/>
        <w:t>гда существовало. История отдельного человека–лишь единичное проявление чувств и мыслей приобре</w:t>
        <w:softHyphen/>
        <w:t>тенных им в связи с его родом и каждое иссле</w:t>
        <w:softHyphen/>
        <w:t xml:space="preserve">дование, относящееся к этому предмету, должно исходить из </w:t>
      </w:r>
      <w:r>
        <w:rPr>
          <w:i/>
        </w:rPr>
        <w:t>целых обществ</w:t>
      </w:r>
      <w:r>
        <w:rPr/>
        <w:t>, а не от</w:t>
        <w:softHyphen/>
        <w:t>дель</w:t>
        <w:softHyphen/>
        <w:t>ных люде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Совместная жизнь людей–сложное системное образова</w:t>
        <w:softHyphen/>
        <w:t>ние. Общество относится к числу само развивающихся, дина</w:t>
        <w:softHyphen/>
        <w:t>мичных сис</w:t>
        <w:softHyphen/>
        <w:t xml:space="preserve">тем, </w:t>
      </w:r>
      <w:r>
        <w:rPr>
          <w:lang w:val="en-US"/>
        </w:rPr>
        <w:t>“</w:t>
      </w:r>
      <w:r>
        <w:rPr/>
        <w:t>которые, сохраняя свою качественную опреде</w:t>
        <w:softHyphen/>
        <w:t>ленность, спо</w:t>
        <w:softHyphen/>
        <w:t>собны самым существенным образом менять её состоя</w:t>
        <w:softHyphen/>
        <w:t>ния</w:t>
      </w:r>
      <w:r>
        <w:rPr>
          <w:lang w:val="en-US"/>
        </w:rPr>
        <w:t>”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2"/>
        <w:t>[</w:t>
      </w:r>
      <w:r>
        <w:rPr>
          <w:rStyle w:val="FootnoteCharacters"/>
        </w:rPr>
        <w:t>1]</w:t>
      </w:r>
      <w:r>
        <w:rPr>
          <w:lang w:val="en-US"/>
        </w:rPr>
        <w:t xml:space="preserve"> </w:t>
      </w:r>
      <w:r>
        <w:rPr/>
        <w:t>Общество представляет собой общественное бы</w:t>
        <w:softHyphen/>
        <w:t>тие</w:t>
      </w:r>
      <w:r>
        <w:rPr>
          <w:rStyle w:val="FootnoteCharacters"/>
          <w:rStyle w:val="FootnoteAnchor"/>
        </w:rPr>
        <w:footnoteReference w:customMarkFollows="1" w:id="3"/>
        <w:t>[</w:t>
      </w:r>
      <w:r>
        <w:rPr>
          <w:rStyle w:val="FootnoteCharacters"/>
        </w:rPr>
        <w:t>2]</w:t>
      </w:r>
      <w:r>
        <w:rPr/>
        <w:t xml:space="preserve"> людей</w:t>
      </w:r>
      <w:r>
        <w:rPr>
          <w:lang w:val="en-US"/>
        </w:rPr>
        <w:t>; </w:t>
      </w:r>
      <w:r>
        <w:rPr/>
        <w:t>объективную реальность, своего рода социальную мате</w:t>
        <w:softHyphen/>
        <w:t>рию, ре</w:t>
        <w:softHyphen/>
        <w:t>зультат функционирования, эволюции и дифферен</w:t>
        <w:softHyphen/>
        <w:t>циации биосферы в рамках более широкой целостности</w:t>
      </w:r>
      <w:r>
        <w:rPr>
          <w:lang w:val="en-US"/>
        </w:rPr>
        <w:t>–</w:t>
      </w:r>
      <w:r>
        <w:rPr/>
        <w:t>разви</w:t>
        <w:softHyphen/>
        <w:t>вающейся Вселенной. Как особый  уровень организации мате</w:t>
        <w:softHyphen/>
        <w:t>рии, человеческое общество существует благодаря деятельно</w:t>
        <w:softHyphen/>
        <w:t>сти людей и включает в качестве обязательного условия своего функциониро</w:t>
        <w:softHyphen/>
        <w:t>вания и разви</w:t>
        <w:softHyphen/>
        <w:t>тия духовную жизнь. Благодаря дея</w:t>
        <w:softHyphen/>
        <w:t>тельности людей предметы, ко</w:t>
        <w:softHyphen/>
        <w:t>торые охвачены практической деятельностью людей, становятся ча</w:t>
        <w:softHyphen/>
        <w:t>стью со</w:t>
        <w:softHyphen/>
        <w:t>циального мира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Общество–продукт совместной деятельности людей способ</w:t>
        <w:softHyphen/>
        <w:t>ных собст</w:t>
        <w:softHyphen/>
        <w:t>венными усилиями создать необходимые усло</w:t>
        <w:softHyphen/>
        <w:t>вия сущест</w:t>
        <w:softHyphen/>
        <w:t>вования. Даже в клас</w:t>
        <w:softHyphen/>
        <w:t>совом обществе, где возникают социальные конфликты, находятся объектив</w:t>
        <w:softHyphen/>
        <w:t>ные общие инте</w:t>
        <w:softHyphen/>
        <w:t>ресы, цели, требую</w:t>
        <w:softHyphen/>
        <w:t>щие совместных усилий, направленных на поддержание единства противоположностей.</w:t>
      </w:r>
    </w:p>
    <w:p>
      <w:pPr>
        <w:pStyle w:val="Heading1"/>
        <w:spacing w:lineRule="auto" w:line="480"/>
        <w:rPr>
          <w:rFonts w:ascii="Arial" w:hAnsi="Arial" w:cs="Arial"/>
          <w:lang w:val="en-US"/>
        </w:rPr>
      </w:pPr>
      <w:r>
        <w:rPr>
          <w:u w:val="single"/>
        </w:rPr>
        <w:t>Элементы общества</w:t>
      </w:r>
    </w:p>
    <w:p>
      <w:pPr>
        <w:pStyle w:val="Normal"/>
        <w:spacing w:lineRule="auto" w:line="360"/>
        <w:ind w:firstLine="993"/>
        <w:jc w:val="both"/>
        <w:rPr>
          <w:lang w:val="en-US"/>
        </w:rPr>
      </w:pPr>
      <w:r>
        <w:rPr/>
        <w:t>Первым необходимым элементом социальной деятель</w:t>
        <w:softHyphen/>
        <w:t>ности явля</w:t>
        <w:softHyphen/>
        <w:t>ются живые человеческие индивиды–субъекты дея</w:t>
        <w:softHyphen/>
        <w:t>тельности, с ко</w:t>
        <w:softHyphen/>
        <w:t>торыми связаны её пусковые и регуляторные ме</w:t>
        <w:softHyphen/>
        <w:t>ханизмы. Несмотря на то,</w:t>
      </w:r>
      <w:r>
        <w:rPr>
          <w:lang w:val="en-US"/>
        </w:rPr>
        <w:t xml:space="preserve"> </w:t>
      </w:r>
      <w:r>
        <w:rPr/>
        <w:t xml:space="preserve">что человек представляет целый и целостный </w:t>
      </w:r>
      <w:r>
        <w:rPr>
          <w:lang w:val="en-US"/>
        </w:rPr>
        <w:t>“</w:t>
      </w:r>
      <w:r>
        <w:rPr>
          <w:i/>
        </w:rPr>
        <w:t>микрокосмос</w:t>
      </w:r>
      <w:r>
        <w:rPr>
          <w:lang w:val="en-US"/>
        </w:rPr>
        <w:t xml:space="preserve">”, </w:t>
      </w:r>
      <w:r>
        <w:rPr/>
        <w:t xml:space="preserve">он является элементом деятельности, т.е. её простейшим, далее неделимым образованием.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Вторым элементом является объект социальной дея</w:t>
        <w:softHyphen/>
        <w:t>тельности. Объекты социальной деятельности можно разделить на два класс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 xml:space="preserve">Вещи, </w:t>
      </w:r>
      <w:r>
        <w:rPr>
          <w:lang w:val="en-US"/>
        </w:rPr>
        <w:t>“</w:t>
      </w:r>
      <w:r>
        <w:rPr/>
        <w:t>орудия</w:t>
      </w:r>
      <w:r>
        <w:rPr>
          <w:lang w:val="en-US"/>
        </w:rPr>
        <w:t>”</w:t>
      </w:r>
      <w:r>
        <w:rPr/>
        <w:t xml:space="preserve"> с помощью которых</w:t>
      </w:r>
      <w:r>
        <w:rPr>
          <w:lang w:val="en-US"/>
        </w:rPr>
        <w:t xml:space="preserve"> </w:t>
      </w:r>
      <w:r>
        <w:rPr/>
        <w:t>люди оказывают воздействие на окружающий их реальный мир. С по</w:t>
        <w:softHyphen/>
        <w:t>мощью этих вещей люди осуществляют адаптивную деятельность, приспосабливаясь к среде путем её веще</w:t>
        <w:softHyphen/>
        <w:t>ственно–энергетической переделки, целенаправлен</w:t>
        <w:softHyphen/>
        <w:t>ного преобразования.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Символы, знаки (книги, картины, иконы, и др.). Эти предметы служат не непосредственному изменению ре</w:t>
        <w:softHyphen/>
        <w:t>альности, а изменению наших представлений о мире. Они воздействуют на наше сознание, стремления, цели, и через них, опосредованно, воздействуют на отличную от сознания реальность. Функция символов–воплощать в себе особым образом закодированную информацию, служить средством её хранения, накопления, передачи, позволяющей людям согласовывать цели своей коллек</w:t>
        <w:softHyphen/>
        <w:t>тивной деятельности. Необходимость символов связана с тем, что любые идеи, образы, чувства, призванные по</w:t>
        <w:softHyphen/>
        <w:t xml:space="preserve">влиять на поведение людей, могут сделать это, и лишь в том случае обретут некоторую </w:t>
      </w:r>
      <w:r>
        <w:rPr>
          <w:lang w:val="en-US"/>
        </w:rPr>
        <w:t>“</w:t>
      </w:r>
      <w:r>
        <w:rPr/>
        <w:t>телесную оболочку</w:t>
      </w:r>
      <w:r>
        <w:rPr>
          <w:lang w:val="en-US"/>
        </w:rPr>
        <w:t>”</w:t>
      </w:r>
      <w:r>
        <w:rPr/>
        <w:t xml:space="preserve"> становясь материальными проводниками, </w:t>
      </w:r>
      <w:r>
        <w:rPr>
          <w:lang w:val="en-US"/>
        </w:rPr>
        <w:t>“</w:t>
      </w:r>
      <w:r>
        <w:rPr/>
        <w:t>перевозчиками смысла</w:t>
      </w:r>
      <w:r>
        <w:rPr>
          <w:lang w:val="en-US"/>
        </w:rPr>
        <w:t>”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4"/>
        <w:t>[</w:t>
      </w:r>
      <w:r>
        <w:rPr>
          <w:rStyle w:val="FootnoteCharacters"/>
        </w:rPr>
        <w:t>1]</w:t>
      </w:r>
      <w:r>
        <w:rPr/>
        <w:t xml:space="preserve">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Если вещи служат прямым орудием адаптации, то символы обеспечивают целенаправленность человеческой деятельности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Механический набор людей вещей и символов не соз</w:t>
        <w:softHyphen/>
        <w:t>даёт целостное системное образование–общество. Для его существования необходима сложная совокупность внутренних связей между всеми классами социальных предметов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Устойчивые, воспроизводимые связи между совместно действующими людьми называются </w:t>
      </w:r>
      <w:r>
        <w:rPr>
          <w:i/>
        </w:rPr>
        <w:t>общественными отноше</w:t>
        <w:softHyphen/>
        <w:t>ниями</w:t>
      </w:r>
      <w:r>
        <w:rPr/>
        <w:t>. Эти отношения связывают людей как в процессе обще</w:t>
        <w:softHyphen/>
        <w:t>ственной деятельности на основе разделения функций, так и при разделении совместно созданных результатов труда</w:t>
      </w:r>
      <w:r>
        <w:rPr>
          <w:lang w:val="en-US"/>
        </w:rPr>
        <w:t xml:space="preserve">: </w:t>
      </w:r>
      <w:r>
        <w:rPr/>
        <w:t>готовых продуктов труда и средств их создания. Подобные отношения владельцами земли, станков и пр. и людьми лишенных необхо</w:t>
        <w:softHyphen/>
        <w:t>димых средств труда, К. Маркс называл производственно–эко</w:t>
        <w:softHyphen/>
        <w:t>номическими отношениями, отводя им важнейшую роль в орга</w:t>
        <w:softHyphen/>
        <w:t>низации общественной жизни люд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6700</wp:posOffset>
                </wp:positionH>
                <wp:positionV relativeFrom="paragraph">
                  <wp:posOffset>52070</wp:posOffset>
                </wp:positionV>
                <wp:extent cx="4936490" cy="3939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393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310.2pt;mso-wrap-distance-left:9.05pt;mso-wrap-distance-right:9.05pt;mso-wrap-distance-top:0pt;mso-wrap-distance-bottom:0pt;margin-top:4.1pt;mso-position-vertical-relative:text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-0.25pt;margin-top:19.05pt;width:386.5pt;height:262.95pt" coordorigin="-5,381" coordsize="7730,5259">
                            <v:roundrect id="shape_0" path="l150994944,8388608l655360,557056l5529728,2816xe" coordsize="21600,21600" stroked="t" o:allowincell="f" style="position:absolute;left:705;top:381;width:5822;height:993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/>
                                        <w:position w:val="-6"/>
                                        <w:kern w:val="2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Элементы обществ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-5;top:2229;width:2556;height:70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Человек–субъект деятельност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3545;top:2229;width:4179;height:70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Социальные предметы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5391;top:3791;width:2272;height:56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Класс символ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ect id="shape_0" coordsize="10800,10800" path="l0,21600xee" stroked="t" o:allowincell="f" style="position:absolute;left:3403;top:1377;width:2272;height:852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1414;top:1377;width:2414;height:852;flip:x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3686;top:2939;width:1704;height:852;flip:x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5249;top:2939;width:1562;height:852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  <v:roundrect id="shape_0" path="l150994944,8388608l655360,557056l5529728,2816xe" coordsize="21600,21600" stroked="t" o:allowincell="f" style="position:absolute;left:2693;top:3791;width:2129;height:56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Класс вещей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989;top:5211;width:2272;height:426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Предметы тру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3971;top:5212;width:1988;height:427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Орудия тру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ect id="shape_0" coordsize="10800,10800" path="l0,21600xee" stroked="t" o:allowincell="f" style="position:absolute;left:3545;top:4359;width:1420;height:852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2124;top:4358;width:1562;height:852;flip:x;mso-wrap-style:none;v-text-anchor:middle">
                              <v:fill o:detectmouseclick="t" on="false"/>
                              <v:stroke color="gray" weight="12600" joinstyle="miter" endcap="flat"/>
                              <w10:wrap type="none"/>
                            </v:rect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41935</wp:posOffset>
                </wp:positionV>
                <wp:extent cx="4908550" cy="3339465"/>
                <wp:effectExtent l="13335" t="12700" r="4445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8600" cy="3339360"/>
                          <a:chOff x="0" y="0"/>
                          <a:chExt cx="4908600" cy="3339360"/>
                        </a:xfrm>
                      </wpg:grpSpPr>
                      <wps:wsp>
                        <wps:cNvSpPr/>
                        <wps:spPr>
                          <a:xfrm>
                            <a:off x="450720" y="0"/>
                            <a:ext cx="3697560" cy="63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position w:val="-6"/>
                                  <w:kern w:val="2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Элементы обществ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3600"/>
                            <a:ext cx="162360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Человек–субъект деятельност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1173600"/>
                            <a:ext cx="265428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Социальные предмет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2165400"/>
                            <a:ext cx="14432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Класс символо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2520"/>
                            <a:ext cx="144324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632520"/>
                            <a:ext cx="153360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1624320"/>
                            <a:ext cx="1082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624320"/>
                            <a:ext cx="992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165400"/>
                            <a:ext cx="135252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Класс веще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3067200"/>
                            <a:ext cx="144324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3067560"/>
                            <a:ext cx="1262880" cy="27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Орудия труд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526120"/>
                            <a:ext cx="9021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2525400"/>
                            <a:ext cx="992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9.05pt;width:386.5pt;height:262.95pt" coordorigin="-5,381" coordsize="7730,5259">
                <v:roundrect id="shape_0" path="l150994944,8388608l655360,557056l5529728,2816xe" coordsize="21600,21600" stroked="t" o:allowincell="f" style="position:absolute;left:705;top:381;width:5822;height:9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position w:val="-6"/>
                            <w:kern w:val="2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Элементы общества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-5;top:2229;width:2556;height:7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Человек–субъект деятельности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545;top:2229;width:4179;height:7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Социальные предметы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391;top:3791;width:2272;height:5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Класс символов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ect id="shape_0" coordsize="10800,10800" path="l0,21600xee" stroked="t" o:allowincell="f" style="position:absolute;left:3403;top:1377;width:2272;height:852;mso-wrap-style:none;v-text-anchor:middle">
                  <v:fill o:detectmouseclick="t" on="false"/>
                  <v:stroke color="gray" weight="12600" joinstyle="miter" endcap="flat"/>
                  <w10:wrap type="none"/>
                </v:rect>
                <v:rect id="shape_0" coordsize="10800,10800" path="l0,21600xee" stroked="t" o:allowincell="f" style="position:absolute;left:1414;top:1377;width:2414;height:852;flip:x;mso-wrap-style:none;v-text-anchor:middle">
                  <v:fill o:detectmouseclick="t" on="false"/>
                  <v:stroke color="gray" weight="12600" joinstyle="miter" endcap="flat"/>
                  <w10:wrap type="none"/>
                </v:rect>
                <v:rect id="shape_0" coordsize="10800,10800" path="l0,21600xee" stroked="t" o:allowincell="f" style="position:absolute;left:3686;top:2939;width:1704;height:852;flip:x;mso-wrap-style:none;v-text-anchor:middle">
                  <v:fill o:detectmouseclick="t" on="false"/>
                  <v:stroke color="gray" weight="12600" joinstyle="miter" endcap="flat"/>
                  <w10:wrap type="none"/>
                </v:rect>
                <v:rect id="shape_0" coordsize="10800,10800" path="l0,21600xee" stroked="t" o:allowincell="f" style="position:absolute;left:5249;top:2939;width:1562;height:852;mso-wrap-style:none;v-text-anchor:middle">
                  <v:fill o:detectmouseclick="t" on="false"/>
                  <v:stroke color="gray" weight="12600" joinstyle="miter" endcap="flat"/>
                  <w10:wrap type="none"/>
                </v:rect>
                <v:roundrect id="shape_0" path="l150994944,8388608l655360,557056l5529728,2816xe" coordsize="21600,21600" stroked="t" o:allowincell="f" style="position:absolute;left:2693;top:3791;width:2129;height:5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Класс вещей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989;top:5211;width:2272;height:42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971;top:5212;width:1988;height:42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Орудия труда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ect id="shape_0" coordsize="10800,10800" path="l0,21600xee" stroked="t" o:allowincell="f" style="position:absolute;left:3545;top:4359;width:1420;height:852;mso-wrap-style:none;v-text-anchor:middle">
                  <v:fill o:detectmouseclick="t" on="false"/>
                  <v:stroke color="gray" weight="12600" joinstyle="miter" endcap="flat"/>
                  <w10:wrap type="none"/>
                </v:rect>
                <v:rect id="shape_0" coordsize="10800,10800" path="l0,21600xee" stroked="t" o:allowincell="f" style="position:absolute;left:2124;top:4358;width:1562;height:852;flip:x;mso-wrap-style:none;v-text-anchor:middle">
                  <v:fill o:detectmouseclick="t" on="false"/>
                  <v:stroke color="gray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spacing w:lineRule="auto" w:line="480"/>
        <w:jc w:val="both"/>
        <w:rPr>
          <w:position w:val="-5"/>
          <w:u w:val="single"/>
        </w:rPr>
      </w:pPr>
      <w:r>
        <w:rPr>
          <w:position w:val="-5"/>
          <w:u w:val="single"/>
        </w:rPr>
        <w:t>Подсистемы общества, сферы общественной жизни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Любой акт совместной деятельности возможен при на</w:t>
        <w:softHyphen/>
        <w:t>личии взаимосвязанных людей, вещей, символов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Для жизни людей, которым присуще активное приспо</w:t>
        <w:softHyphen/>
        <w:t>собление к среде, необходимы соответствующие вещи, созда</w:t>
        <w:softHyphen/>
        <w:t>нием которых занимается материальное производство. Матери</w:t>
        <w:softHyphen/>
        <w:t>альное производство создает средства деятельности, которые  используются во всех её видах, позволяя людям физически из</w:t>
        <w:softHyphen/>
        <w:t>менять природную и социальную реальность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Производя необходимые вещи, люди создают опреде</w:t>
        <w:softHyphen/>
        <w:t>ленную систему общественных отношений. (Использование но</w:t>
        <w:softHyphen/>
        <w:t>вой производительной техники в Европе нового времени при</w:t>
        <w:softHyphen/>
        <w:t xml:space="preserve">вело к зарождению и утверждению </w:t>
      </w:r>
      <w:r>
        <w:rPr>
          <w:i/>
        </w:rPr>
        <w:t>капиталистических отно</w:t>
        <w:softHyphen/>
        <w:t>шений,</w:t>
      </w:r>
      <w:r>
        <w:rPr/>
        <w:t xml:space="preserve"> которые создали не политики, а работники материаль</w:t>
        <w:softHyphen/>
        <w:t>ного производства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В процессе материального производства люди создают и закрепляют определенный тип ментальности, способ мышле</w:t>
        <w:softHyphen/>
        <w:t>ния и чувствования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Общественная жизнь предполагает сложнейшую сис</w:t>
        <w:softHyphen/>
        <w:t>тему социальных связей, соединяющих воедино элементы об</w:t>
        <w:softHyphen/>
        <w:t>щественной жизни. В некоторых случаях они возникают сти</w:t>
        <w:softHyphen/>
        <w:t>хийно, в качестве “пробного продукта”, например материаль</w:t>
        <w:softHyphen/>
        <w:t>ного производства. Однако большей частью их нужно создавать целенаправленной специализированной деятельностью, тре</w:t>
        <w:softHyphen/>
        <w:t>бующих реальных усилий. Это регулярный тип деятельности. Высшей формой этой деятельности является политическая дея</w:t>
        <w:softHyphen/>
        <w:t>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итическая сфера общественной деятельности имеет сложную внутреннюю структуру, где главным звеном является </w:t>
      </w:r>
      <w:r>
        <w:rPr>
          <w:i/>
        </w:rPr>
        <w:t xml:space="preserve">Государство. </w:t>
      </w:r>
      <w:r>
        <w:rPr/>
        <w:t>Государство в свою очередь представляет собой сложнейший инструмент, имеющий множество функций, свя</w:t>
        <w:softHyphen/>
        <w:t>занных с законодательной, исполнительной, судебной властью, армией, аппаратом принуждения, 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создание и воссоединение элементов общества–сим</w:t>
        <w:softHyphen/>
        <w:t>волических и людей, отвечают духовный и социальный типы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уктом духовной деятельности (наука, культура, ис</w:t>
        <w:softHyphen/>
        <w:t>кусство) людей является информация, адресованная человече</w:t>
        <w:softHyphen/>
        <w:t>скому сознанию–идеи, образы, чувства. Так, к созданию (в ши</w:t>
        <w:softHyphen/>
        <w:t>роком его понимании, охватывающем всю область человеческой деятельности) относятся отличные от рефлексов идеальные по</w:t>
        <w:softHyphen/>
        <w:t>буждения, которые относятся к сфере неосознанного. Зигмунд Фрейд показал, какую огромную роль играют в человеческом поведении мутные желания и неосознанные вле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феру социальной жизни включается огромный и раз</w:t>
        <w:softHyphen/>
        <w:t>нообразный мир человеческого быта. Именно в этой сфере рож</w:t>
        <w:softHyphen/>
        <w:t>дается человек, происходит его первичная социализация–вос</w:t>
        <w:softHyphen/>
        <w:t>питание детей воспитание детей в семье и средствами семьи. Однако последнее слишком важное и сложное дело, чтобы об</w:t>
        <w:softHyphen/>
        <w:t>щество могло всецело передоверить его индивидам и первич</w:t>
        <w:softHyphen/>
        <w:t>ным социальным группам. Рано или поздно оно берет на себя многие функции семьи. Общество активно включается в про</w:t>
        <w:softHyphen/>
        <w:t>цесс воспитания и профессиональной подготовки.</w:t>
      </w:r>
    </w:p>
    <w:p>
      <w:pPr>
        <w:pStyle w:val="Heading1"/>
        <w:spacing w:lineRule="auto" w:line="360"/>
        <w:jc w:val="both"/>
        <w:rPr/>
      </w:pPr>
      <w:r>
        <w:rPr/>
        <w:t>Функционирование и развитие об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36700</wp:posOffset>
                </wp:positionH>
                <wp:positionV relativeFrom="paragraph">
                  <wp:posOffset>76200</wp:posOffset>
                </wp:positionV>
                <wp:extent cx="4936490" cy="31591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315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48.75pt;mso-wrap-distance-left:9.05pt;mso-wrap-distance-right:9.05pt;mso-wrap-distance-top:0pt;mso-wrap-distance-bottom:0pt;margin-top:6pt;mso-position-vertical-relative:text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oundrect id="shape_0" path="l150994944,8388608l655360,557056l5529728,2816xe" coordsize="21600,21600" stroked="t" o:allowincell="f" style="position:absolute;margin-left:294.45pt;margin-top:135.1pt;width:89.6pt;height:42.9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-20"/>
                                      <w:szCs w:val="20"/>
                                      <w:rFonts w:ascii="Arial CYR" w:hAnsi="Arial CYR" w:eastAsia="Times New Roman" w:cs="Arial CYR"/>
                                      <w:color w:val="auto"/>
                                      <w:lang w:val="ru-RU" w:bidi="ar-SA"/>
                                    </w:rPr>
                                    <w:t>Духовная деятельност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gray" weight="25560" joinstyle="miter" endcap="flat"/>
                            <w10:wrap type="none"/>
                          </v:roundrect>
                        </w:pict>
                        <w:pict>
                          <v:group id="shape_0" style="position:absolute;margin-left:-0.25pt;margin-top:21.5pt;width:381.15pt;height:206.3pt" coordorigin="-5,430" coordsize="7623,4126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22;top:430;width:7595;height:120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position w:val="-6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Подсистемы общественной жизн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position w:val="-6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(Типы совместной деятельности людей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shape>
                            <v:roundrect id="shape_0" path="l150994944,8388608l655360,557056l5529728,2816xe" coordsize="21600,21600" stroked="t" o:allowincell="f" style="position:absolute;left:-5;top:2703;width:1950;height:85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Материальное производств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1841;top:3696;width:1878;height:85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Регулятивная деятель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roundrect id="shape_0" path="l150994944,8388608l655360,557056l5529728,2816xe" coordsize="21600,21600" stroked="t" o:allowincell="f" style="position:absolute;left:4113;top:3697;width:1827;height:85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-20"/>
                                        <w:szCs w:val="20"/>
                                        <w:rFonts w:ascii="Arial CYR" w:hAnsi="Arial CYR" w:eastAsia="Times New Roman" w:cs="Arial CYR"/>
                                        <w:color w:val="auto"/>
                                        <w:lang w:val="ru-RU" w:bidi="ar-SA"/>
                                      </w:rPr>
                                      <w:t>Социальная деятельност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25560" joinstyle="miter" endcap="flat"/>
                              <w10:wrap type="none"/>
                            </v:roundrect>
                            <v:line id="shape_0" from="989,1760" to="989,2612" stroked="t" o:allowincell="f" style="position:absolute;flip:y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2835,1761" to="2835,3607" stroked="t" o:allowincell="f" style="position:absolute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4965,1761" to="4965,3607" stroked="t" o:allowincell="f" style="position:absolute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  <v:line id="shape_0" from="6669,1760" to="6669,2612" stroked="t" o:allowincell="f" style="position:absolute;flip:y">
                              <v:stroke color="gray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9515</wp:posOffset>
                </wp:positionH>
                <wp:positionV relativeFrom="paragraph">
                  <wp:posOffset>1715770</wp:posOffset>
                </wp:positionV>
                <wp:extent cx="1138555" cy="545465"/>
                <wp:effectExtent l="13335" t="13335" r="11303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20"/>
                                <w:szCs w:val="20"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Духовная деятельност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94.45pt;margin-top:135.1pt;width:89.6pt;height:42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20"/>
                          <w:szCs w:val="20"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Духовная деятельность</w:t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273050</wp:posOffset>
                </wp:positionV>
                <wp:extent cx="4840605" cy="262001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0560" cy="2620080"/>
                          <a:chOff x="0" y="0"/>
                          <a:chExt cx="4840560" cy="2620080"/>
                        </a:xfrm>
                      </wpg:grpSpPr>
                      <wps:wsp>
                        <wps:cNvSpPr txBox="1"/>
                        <wps:spPr>
                          <a:xfrm>
                            <a:off x="17280" y="0"/>
                            <a:ext cx="4823640" cy="76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position w:val="-6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Подсистемы общественной жиз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position w:val="-6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(Типы совместной деятельности люде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3240"/>
                            <a:ext cx="123876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73960"/>
                            <a:ext cx="119304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Регулятивная деятельно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2074680"/>
                            <a:ext cx="116064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20"/>
                                  <w:szCs w:val="20"/>
                                  <w:rFonts w:ascii="Arial CYR" w:hAnsi="Arial CYR" w:eastAsia="Times New Roman" w:cs="Arial CYR"/>
                                  <w:color w:val="auto"/>
                                  <w:lang w:val="ru-RU" w:bidi="ar-SA"/>
                                </w:rPr>
                                <w:t>Социальная деятельност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080" y="84456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45280"/>
                            <a:ext cx="7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45280"/>
                            <a:ext cx="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844560"/>
                            <a:ext cx="0" cy="54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1.5pt;width:381.15pt;height:206.3pt" coordorigin="-5,430" coordsize="7623,4126">
                <v:shape id="shape_0" stroked="t" o:allowincell="f" style="position:absolute;left:22;top:430;width:7595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position w:val="-6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Подсистемы общественной жиз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position w:val="-6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(Типы совместной деятельности людей)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shape>
                <v:roundrect id="shape_0" path="l150994944,8388608l655360,557056l5529728,2816xe" coordsize="21600,21600" stroked="t" o:allowincell="f" style="position:absolute;left:-5;top:2703;width:1950;height:8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41;top:3696;width:1878;height:8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Регулятивная деятельность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113;top:3697;width:1827;height:8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20"/>
                            <w:szCs w:val="20"/>
                            <w:rFonts w:ascii="Arial CYR" w:hAnsi="Arial CYR" w:eastAsia="Times New Roman" w:cs="Arial CYR"/>
                            <w:color w:val="auto"/>
                            <w:lang w:val="ru-RU" w:bidi="ar-SA"/>
                          </w:rPr>
                          <w:t>Социальная деятельность</w:t>
                        </w:r>
                      </w:p>
                    </w:txbxContent>
                  </v:textbox>
                  <v:fill o:detectmouseclick="t" on="false"/>
                  <v:stroke color="gray" weight="25560" joinstyle="miter" endcap="flat"/>
                  <w10:wrap type="none"/>
                </v:roundrect>
                <v:line id="shape_0" from="989,1760" to="989,2612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2835,1761" to="2835,3607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4965,1761" to="4965,3607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6669,1760" to="6669,2612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>Каким образом система, состоящая из многих частей, способна существовать и изменяться как единое целое, как воз</w:t>
        <w:softHyphen/>
        <w:t>никают интегральные средства целого, которых лишены его части</w:t>
      </w:r>
      <w:r>
        <w:rPr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дставители </w:t>
      </w:r>
      <w:r>
        <w:rPr>
          <w:i/>
        </w:rPr>
        <w:t>монистического течения</w:t>
      </w:r>
      <w:r>
        <w:rPr/>
        <w:t xml:space="preserve"> считают, что на каждом </w:t>
      </w:r>
      <w:r>
        <w:rPr>
          <w:lang w:val="en-US"/>
        </w:rPr>
        <w:t>“</w:t>
      </w:r>
      <w:r>
        <w:rPr/>
        <w:t>этаже</w:t>
      </w:r>
      <w:r>
        <w:rPr>
          <w:lang w:val="en-US"/>
        </w:rPr>
        <w:t>”</w:t>
      </w:r>
      <w:r>
        <w:rPr/>
        <w:t xml:space="preserve"> социальной структуры можно видеть главный системообразующий фактор, который воздействует на все про</w:t>
        <w:softHyphen/>
        <w:t>чие явления (т.е. части системы находятся в субординационной зависимости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Сторонники </w:t>
      </w:r>
      <w:r>
        <w:rPr>
          <w:i/>
        </w:rPr>
        <w:t xml:space="preserve">плюралистического направления </w:t>
      </w:r>
      <w:r>
        <w:rPr/>
        <w:t>убеждены в том, что части любой общественной единицы, находятся между собой в координационной зависимости</w:t>
      </w:r>
      <w:r>
        <w:rPr>
          <w:lang w:val="en-US"/>
        </w:rPr>
        <w:t xml:space="preserve">: </w:t>
      </w:r>
      <w:r>
        <w:rPr/>
        <w:t>взаимно влияя друг на друга, они не разделяются на определяющие и определяемы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Также различные точки зрения на эту проблему у мате</w:t>
        <w:softHyphen/>
        <w:t>риалистов (К. Маркс) и идеалистов (П. Сорокин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“</w:t>
      </w:r>
      <w:r>
        <w:rPr/>
        <w:t>Интегральная концепция</w:t>
      </w:r>
      <w:r>
        <w:rPr>
          <w:lang w:val="en-US"/>
        </w:rPr>
        <w:t>”</w:t>
      </w:r>
      <w:r>
        <w:rPr/>
        <w:t xml:space="preserve"> П. Сорокина исходит из идеи безусловного сознания в общественной жизни людей, характер социальных предметов и процессов определяется идеями, целями, а не вещественно–энергетическими средст</w:t>
        <w:softHyphen/>
        <w:t>вами, используемыми для их воплощения. Духовное всецело определяет материальное в жизн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уждая о строении общества, Сорокин выдвигает два уровня организации</w:t>
      </w:r>
      <w:r>
        <w:rPr>
          <w:lang w:val="en-US"/>
        </w:rPr>
        <w:t xml:space="preserve">: </w:t>
      </w:r>
      <w:r>
        <w:rPr/>
        <w:t>уровень культурных систем (совокупность взаимосвязанных идей) и уровень собственно социальных сис</w:t>
        <w:softHyphen/>
        <w:t>тем (совокупность взаимосвязанных людей). Причем второй уровень всецело подчиняется первому. Сорокин различает от</w:t>
        <w:softHyphen/>
        <w:t xml:space="preserve">ношения субординации между культурным и материальным уровнями и отношения координации (взаимовлияния) между важнейшими составляющими </w:t>
      </w:r>
      <w:r>
        <w:rPr>
          <w:i/>
        </w:rPr>
        <w:t>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стории существуют попеременно сменяя два основных вида мировоззрения–“духовный ” и “чувственный”, каждому из которых соответствует свой тип общественного устройства (</w:t>
      </w:r>
      <w:r>
        <w:rPr>
          <w:lang w:val="en-US"/>
        </w:rPr>
        <w:t>“</w:t>
      </w:r>
      <w:r>
        <w:rPr/>
        <w:t>социокультурная супер</w:t>
        <w:softHyphen/>
        <w:t>система</w:t>
      </w:r>
      <w:r>
        <w:rPr>
          <w:lang w:val="en-US"/>
        </w:rPr>
        <w:t>”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юди, которые живут в обществах первого типа, исходят из убеждения в том, что окружающая их реальность имеет духовное, божественное происхождение. Соответственно смысл своего существования они видят в подчинении божественному абсолюту, с презрением или снисхождением относясь ко всему мирскому, переходящему. Поэтому материальное производство в таких обществах имеет по существу поддерживающий характер. Основным объектом воздействия считается не природа, а человеческая душа, которая должна стремиться к слиянию с </w:t>
      </w:r>
      <w:r>
        <w:rPr>
          <w:i/>
        </w:rPr>
        <w:t>Бог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о противоположные характеристики свойственны обществам второго типа, основанным на материалистическом восприятии мира, акцентирующие чувственные стороны человеческого бытия. Наконец Сорокин допускает существование промежуточного типа социокультурной организации–идеалистического, стремящегося гармонично сочетать принципы духовности и чувственности “даже общая культура индивида (как самого маленького культурного ареала) не является полностью интегрированной в одну причинно–смысловую систему. Она представляет собой сосуществование множества культурных систем–частично гармонирующих друг с другом, частично нейтральных и частично противоположенных друг другу–плюс, сосуществование множества скоплений, каким-то образом попавших в общую культуру индивида и осевших там.”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торическое развитие человечества автор книги </w:t>
      </w:r>
      <w:r>
        <w:rPr>
          <w:i/>
          <w:lang w:val="en-US"/>
        </w:rPr>
        <w:t>“</w:t>
      </w:r>
      <w:r>
        <w:rPr>
          <w:i/>
        </w:rPr>
        <w:t>Социологические теории современности</w:t>
      </w:r>
      <w:r>
        <w:rPr>
          <w:i/>
          <w:lang w:val="en-US"/>
        </w:rPr>
        <w:t>”</w:t>
      </w:r>
      <w:r>
        <w:rPr/>
        <w:t xml:space="preserve"> рассматривает как постоянную циклическую смену </w:t>
      </w:r>
      <w:r>
        <w:rPr>
          <w:lang w:val="en-US"/>
        </w:rPr>
        <w:t>“</w:t>
      </w:r>
      <w:r>
        <w:rPr/>
        <w:t>социокультурных супер</w:t>
        <w:softHyphen/>
        <w:t>систем</w:t>
      </w:r>
      <w:r>
        <w:rPr>
          <w:lang w:val="en-US"/>
        </w:rPr>
        <w:t>”</w:t>
      </w:r>
      <w:r>
        <w:rPr/>
        <w:t>. Причину постоянной смены систем Сорокин видит в неспособности найти идеальный баланс ценностей существова</w:t>
        <w:softHyphen/>
        <w:t>ния, который мог бы обеспечить гармоничное развитие обще</w:t>
        <w:softHyphen/>
        <w:t>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. Маркс, в свою очередь, вполне признаёт тот факт, что отличие истории от природных процессов связано именно с на</w:t>
        <w:softHyphen/>
        <w:t>личием сознания, способностью человека “строить в голове” то, что потом будет построено в реальности. К. Маркс утверждает,</w:t>
      </w:r>
      <w:r>
        <w:rPr>
          <w:lang w:val="en-US"/>
        </w:rPr>
        <w:t xml:space="preserve"> </w:t>
      </w:r>
      <w:r>
        <w:rPr/>
        <w:t>что первопричиной любых человеческих действий является объективные т.е. не зависящие от желаний людей потребности, указывающие на то, что необходимо людям для существования и развития. В теории Маркса потребности понимаются как свойство человеческой природы, отношение человека к необхо</w:t>
        <w:softHyphen/>
        <w:t>димым условиям существования, которое отлично от сознания и предшествует ему</w:t>
      </w:r>
      <w:r>
        <w:rPr>
          <w:lang w:val="en-US"/>
        </w:rPr>
        <w:t>: ”</w:t>
      </w:r>
      <w:r>
        <w:rPr/>
        <w:t>Сознание никогда не может быть чем-либо иным, как осознанным бытием, а бытие людей есть реальный процесс их жизни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атривая сознание как реальную причину социальных изменений, Маркс категорически отказывается признать их пер</w:t>
        <w:softHyphen/>
        <w:t>вопричиной, как это делали и делают философы–идеалисты (например, П. Сорокин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сознание оказывается способным влиять не только на функционирование, но и на становление экономиче</w:t>
        <w:softHyphen/>
        <w:t>ских реалий, как это происходит в современной истории (Вполне сознательной реформацией экономических основ об</w:t>
        <w:softHyphen/>
        <w:t>щества является “Новый курс” президента Ф. Рузвельта в СШ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дея первенства объективных потребностей перед отра</w:t>
        <w:softHyphen/>
        <w:t>жающим их сознанием последовательно проводится К. Мар</w:t>
        <w:softHyphen/>
        <w:t>ксом. Поэтому в основе выделения подсистем общества у него оказываются не важнейшие идеи (добро, справедливость, Кра</w:t>
        <w:softHyphen/>
        <w:t>сота,–у П. Сорокина ), а важнейшие потребности общества в продуктах материального и духовного производства, производ</w:t>
        <w:softHyphen/>
        <w:t>ства непосредственно человеческой жизни и “форм общения“ людей, т.е. общественных отношений. Практическое в жизни общества определяет духовное. Но и в самой практике Маркс выделяет определяющую форму деятельности–материальное производство, которое тем самым становится основой функцио</w:t>
        <w:softHyphen/>
        <w:t>нирования и развития обществ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он определяющей роли материального производства имеет различные проявления. Прежде всего, он связан с особой значимостью продуктов такого производства. Прежде чем быть способным заниматься политикой, наукой или искусствам, люди должны есть, пить, одеваться, потребляя то, что создаёт материальное производство. В результате все виды деятельно</w:t>
        <w:softHyphen/>
        <w:t>сти, а не только духовная вынуждены подстраиваться под тре</w:t>
        <w:softHyphen/>
        <w:t>бования материального производства, служить средством его оптимизации, постоянного развития и совершенствования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Так приоритетной целью и внутренней и внешней поли</w:t>
        <w:softHyphen/>
        <w:t>тики любого дальновидного правительства является создание и поддержание необходимых условий для нормальной работы ма</w:t>
        <w:softHyphen/>
        <w:t>териального производства. Очевидно, что ни один политик не в состоянии контролировать ситуацию в обществе, в котором на</w:t>
        <w:softHyphen/>
        <w:t>рушена такая нормальная работа, являющаяся важнейшим га</w:t>
        <w:softHyphen/>
        <w:t>рантом политической стабильности. Всё дело в том, что помимо технического обеспечения всех видов человеческой деятельно</w:t>
        <w:softHyphen/>
        <w:t>сти, именно материальное производство создаёт жизнеобеспе</w:t>
        <w:softHyphen/>
        <w:t>чивающие продукты, от которых зависит не только “благополучие общества”, а физическое выживание каждого конкретного человека в самой ближайшей временной перспективе. Такие продукты являются предметом не просто потребно</w:t>
        <w:softHyphen/>
        <w:t>сти, а такой потребности, которая должна быть удовлетворена в первую очередь, любыми средствами и любой ценой, с “мобилизацией” всех сил, способных помочь в реше</w:t>
        <w:softHyphen/>
        <w:t>нии этой задачи</w:t>
      </w:r>
      <w:r>
        <w:rPr>
          <w:lang w:val="en-US"/>
        </w:rPr>
        <w:t>:</w:t>
      </w:r>
      <w:r>
        <w:rPr/>
        <w:t xml:space="preserve"> от политиков до уче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обная ситуация характеризует как древние, так и со</w:t>
        <w:softHyphen/>
        <w:t>временные общества–даже радикальная научно-техническая революция не в состоянии опровергнуть определяющей роли материаль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не только с важностью продуктов связывает Маркс определяющую роль материального производства. Эта роль проявляется и в том, что в процессе создания вещей люди вступают в особые производственные отношения, которые оп</w:t>
        <w:softHyphen/>
        <w:t>ределяют весь образ их жизни, формируют их в качестве соци</w:t>
        <w:softHyphen/>
        <w:t>альных существ. Имеются в виду производственно–экономиче</w:t>
        <w:softHyphen/>
        <w:t>ские отношения собственности. Характер собственности не слу</w:t>
        <w:softHyphen/>
        <w:t>чаен, и зависит от уровня развития производительных сил (средств производства, соединенных с рабочей силой) и про</w:t>
        <w:softHyphen/>
        <w:t>фессионального разделения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бственность на средства производства играет, по убеж</w:t>
        <w:softHyphen/>
        <w:t>дению Маркса, важнейшую роль в его развитии. Собственность оказывает важнейшее влияние и на общественную жизнь, взятую в целом. Связанные с экономикой особенности практической жизни людей воздействуют, в конечном счете, и на характер присущего им мышления и чувствования. Стереотипы поведения, представления о приличном и неприличном, достойном и недостойном, эстетические пристрастия, общий тип культуры, по Марксу,  разняться у представителей различных слое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характеризуя материалистическое понимание истории К. Маркса, можно сказать, что оно связано с несколькими фундаментальными идеями, согласно которым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каждой из форм человеческой деятельности (включая сюда науку, искусство, религию) цели и замыслы людей, присущее им сознание детерминированы, в конечном счете, объективными потребностями и интересами субъек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1011" w:hanging="283"/>
        <w:jc w:val="both"/>
        <w:rPr/>
      </w:pPr>
      <w:r>
        <w:rPr/>
        <w:t>Из двух типов человеческой деятельности–целенаправленного изменения мира и целенаправленного изменения представлений о мире, отражающих и моделирующих его–практическая деятельность определяет духовную, подчиняет её своим целям и задача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1011" w:hanging="283"/>
        <w:jc w:val="both"/>
        <w:rPr/>
      </w:pPr>
      <w:r>
        <w:rPr/>
        <w:t>Из существующих форм практической деятельности, материальное производство (производство вещей) оказывает воздействие на производство непосредственно общественной жизни и производство “форм общения людей”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1011" w:hanging="283"/>
        <w:jc w:val="both"/>
        <w:rPr/>
      </w:pPr>
      <w:r>
        <w:rPr/>
        <w:t>В рамках коллективной деятельности людей, их отношение к предметам, средствам производства оказывает определяющее воздействие на весь образ жизни, включая сюда их отношение к механизмам власти, способ воспроизводства непосредственной жизни, склад мышления и чувствования.</w:t>
      </w:r>
    </w:p>
    <w:p>
      <w:pPr>
        <w:pStyle w:val="Normal"/>
        <w:spacing w:lineRule="auto" w:line="360"/>
        <w:ind w:firstLine="728"/>
        <w:jc w:val="both"/>
        <w:rPr/>
      </w:pPr>
      <w:r>
        <w:rPr/>
        <w:t>Рассуждая о наиболее глубоких источниках общественных изменений, Маркс связывает их не со сменой “форм социокультурной духовности”, а с неуклонным ростом общественного производства–прежде всего, производства материального.</w:t>
      </w:r>
    </w:p>
    <w:p>
      <w:pPr>
        <w:pStyle w:val="Normal"/>
        <w:spacing w:lineRule="auto" w:line="360"/>
        <w:ind w:firstLine="728"/>
        <w:jc w:val="both"/>
        <w:rPr/>
      </w:pPr>
      <w:r>
        <w:rPr/>
        <w:t>Однако мы видим, что современная история, нарушив однозначную связь между собственностью на средства производства и благосостоянием людей, их имущественным статусом, существенно корректирует тем самым идею Маркса о зависимости между “базисом” общества и социальным укладом общественной жизни. Мы не можем более напрямую выводить образ жизни людей, способ их само воспроизводства из положения в системе производственно–экономических отношений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567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</w:rPr>
    </w:pPr>
    <w:r>
      <w:rPr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</w:rPr>
    </w:pPr>
    <w:r>
      <w:rPr>
        <w:sz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sz w:val="28"/>
        </w:rPr>
        <w:t>1]</w:t>
      </w:r>
      <w:r>
        <w:rPr>
          <w:sz w:val="28"/>
        </w:rPr>
        <w:t xml:space="preserve"> В.И. Кузнецов </w:t>
      </w:r>
      <w:r>
        <w:rPr>
          <w:sz w:val="28"/>
          <w:lang w:val="en-US"/>
        </w:rPr>
        <w:t>“</w:t>
      </w:r>
      <w:r>
        <w:rPr>
          <w:sz w:val="28"/>
        </w:rPr>
        <w:t>Что такое бытие</w:t>
      </w:r>
      <w:r>
        <w:rPr>
          <w:sz w:val="28"/>
          <w:lang w:val="en-US"/>
        </w:rPr>
        <w:t>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sz w:val="28"/>
        </w:rPr>
        <w:t>2]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Бытие</w:t>
      </w:r>
      <w:r>
        <w:rPr>
          <w:sz w:val="28"/>
          <w:lang w:val="en-US"/>
        </w:rPr>
        <w:t>”</w:t>
      </w:r>
      <w:r>
        <w:rPr>
          <w:sz w:val="28"/>
        </w:rPr>
        <w:t>–мир, который существует как непреходящее единство вне и независимо от воли и сознания человека. Это действительность, которая имеет внутреннюю логику своего существования, развития, и реально предзадана сознанию, действию отдельных индивидов и поколений людей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28"/>
        </w:rPr>
        <w:t>1]</w:t>
      </w:r>
      <w:r>
        <w:rPr>
          <w:sz w:val="28"/>
        </w:rPr>
        <w:t xml:space="preserve"> П.А. Сорокин</w:t>
      </w:r>
      <w:r>
        <w:rPr>
          <w:sz w:val="28"/>
          <w:lang w:val="en-US"/>
        </w:rPr>
        <w:t xml:space="preserve"> </w:t>
      </w:r>
      <w:r>
        <w:rPr>
          <w:sz w:val="28"/>
        </w:rPr>
        <w:t>“Социологические теории современности”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keepLines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0:00Z</dcterms:created>
  <dc:creator>R.R.</dc:creator>
  <dc:description/>
  <cp:keywords/>
  <dc:language>en-US</dc:language>
  <cp:lastModifiedBy>Admin</cp:lastModifiedBy>
  <dcterms:modified xsi:type="dcterms:W3CDTF">2009-01-25T15:10:00Z</dcterms:modified>
  <cp:revision>2</cp:revision>
  <dc:subject/>
  <dc:title>Структура общества</dc:title>
</cp:coreProperties>
</file>