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ы конституционного строя РФ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снов конституционного строя как конституционно-правового институт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основа народовластия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ая основа народовластия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нятие основ конституционного строя как конституционно-правового институ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нституционный строй – это форма (или способ) организации государства, которая обеспечивает подчинение его праву и характеризует его как конституционное государст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едущее место среди правовых норм, регулирующих конституционный строй России, принадлежит нормам Конституции Российской Федерации. Это обусловлено тем, что Конституция наделена высшей юридической силой и является базой текущего законодательст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Ведущую роль среди них играют нормы, закрепляющие главные устои Российского государства, в которых находят выражение его гуманная сущность, принадлежность к семье демократических стран. В качестве главных устоев выступают </w:t>
      </w:r>
      <w:r>
        <w:rPr>
          <w:rFonts w:cs="Times New Roman" w:ascii="Times New Roman" w:hAnsi="Times New Roman"/>
          <w:i/>
        </w:rPr>
        <w:t>основы конституционного строя,</w:t>
      </w:r>
      <w:r>
        <w:rPr>
          <w:rFonts w:cs="Times New Roman" w:ascii="Times New Roman" w:hAnsi="Times New Roman"/>
        </w:rPr>
        <w:t xml:space="preserve"> которые призваны обеспечивать Российской Федерации характер конституционного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 основами конституционного строя Российской Федерации понимаются главные устои государства, его основные принципы, которые призваны обеспечить Российской Федерации характер конституционного государства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Конституции Российской Федерации, принятой 12 декабря 1993 года содержится отдельная глава (1), посвященная основам конституционного строя Российской Федерации, охватывающая довольно широкий круг конституционно регулируемых общественных отнош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сновы конституционного строя, согласно Конституции Российской Федерации (ст. 1), составляют прежде всего демократизм, выражающийся в народном суверенитете, разделении властей, идеологическом и политическом многообразии, признании и гарантировании местного самоуправления; правовое государство, воплощением которого и является конституционное государство; признание государством человека, его прав и свобод высшей ценностью; социальное рыночное хозяйство, в рамках которого  в основном осуществляются производство и распределение товаров и бла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 этими основами, характерными для правового государства, сегодня неразрывно связаны и такие основы, как социальное государство, главной задачей которого является претворение в жизнь закрепленных правом принципов социального равенства, а также светское государство, дополняющее принцип идеологического и политического многообразия многообразием духовны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основам конституционного строя, закрепленным Конституцией Российской Федерации, относятся и федерализм, суверенность Российского государства, и республиканская форма правления. Они не определяющие для характеристики России как конституционного государства. Ведь конституционными государствами являются и республики в составе российской Федерации, хотя они не федеративные и не суверенные государ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аждый конституционный принцип существует не сам по себе. В совокупности они конституируют государство и должны рассматриваться только во взаимосвязи. Эти принципы могут дополнять и корректировать друг друга, а следовательно, все они находятся во взаимозависим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крепляя основы конституционного строя Российской Федерации, Конституция регулирует не все, а наиболее важные общественные отношения, характеризующие российскую государственность. Совокупность правовых норм, регулирующих эти отношения, образует государственно-правовой институт “Основы конституционного строя Российской Федерации”, занимающий ведущее место в системе государственного права Ро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нституционная форма закрепления основ конституционного строя имеет важное значение. Она обеспечивает провозглашение этих основ от имени народов России их государственной волей. Тем самым подчеркиваются особая значимость конституционных основ, верховенство и обязательность для всех субъектов правоотношений, обеспечивается их активное воздействие на правовое регулирование всей системы общественных отношений. Поэтому закрепленные в Конституции основы конституционного строя образуют фундамент всего правового регулирования государственной и общественной жизни России, определяют в юридической форме те важнейшие качества связи, которые свойственны ее организ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енно благодаря конституционному закреплению основ конституционного строя в систему их гарантий включаются как материальные, политические, социальные, так и правовые аспекты. В силу этого их реализация должна обеспечиваться Российским государств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крепление в действующей Конституции Российской Федерации основ конституционного строя отнюдь не означает, что тем самым автоматически обеспечивается конституционный характер Российского государства. Для решения этой задачи требуется реализация на практике конституционных основ. В этом смысле Российская Федерация находится лишь на самом начальном этапе решения поставленной задач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ономическая основа народовласт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В Конституции Российской Федерации отсутствует напрямую формулировка, определяющая экономическую основу Российского демократического государства. Однако в ч. 1 ст. 8 Конституции указывается, что в “Российской Федерации гарантируются единство экономического пространства, свободное перемещение товаров, услуг и финансовых средств, поддержка конкуренции, свобода экономической деятельности”. И далее, в ч. 2 ст. 8 данной Конституции мы читаем – “В Российской Федерации признаются и защищаются равным образом частная, государственная, муниципальная и иные формы собственности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Российской Федерации действует также Закон “ О конкуренции и ограничении монополистической деятельности на товарных рынках” от 22 марта 1991г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аким образом экономическую основу конституционного строя Российской Федерации составляет находящееся в стадии становления социальное рыночное хозяйство, в рамках которого производство и распределение товаров и благ осуществляется в основном посредством рыночных отношений, участниками которых выступают частные субъекты хозяйствования, находящиеся между собой в отношениях конкуренции. Российская Федерация поддерживает эту конкуренцию, а также принимает меры к предотвращению монопольных привилегий и осуществляет соответствующий контрол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указанном выше Законе “О конкуренции...” определяются организационные и правовые основы предупреждения, ограничения и пресечения монопольной деятельности и недобросовестной конкуренции. Этот Закон направлен на обеспечение условий для создания и эффективного функционирования товарных рынков, на борьбу с местным сепаратизм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В ст. 9 Конституции устанавливается, что земля и другие природные ресурсы могут находиться в частной, государственной, муниципальной и иных формах собственности. Они используются и охраняются  Российской Федерацией как основа жизни и деятельности народов, проживающих на соответствующей территор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Конституции закреплено, что в частной собственности вправе иметь землю граждане и их объединения. Владение, пользование и распоряжение землей и другими природными ресурсами осуществляются их собственниками свободно, если это не наносит ущерба окружающей среде и не нарушает прав и законных интересов иных лиц ( ст. 36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онституция Российской Федерации устанавливает в ст. 35, что “В Российской Федерации иметь имущество в собственности, владеть, пользоваться и распоряжаться им как единолично, так и совместно с другими лицами вправе каждый. Никто не может быть лишен своего имущества кроме как по решению суда. Принудительное отчуждение имущества для государственных нужд может быть произведено только при условии предварительного и равноценного возмещения”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Российской Федерации отношения собственности, не предусмотренные Конституцией, регулируются Гражданским кодексом и иными законодательными актами Российской Федерации, а также законодательными актами республик в составе Российской Федерации, а также законодательствами республик в составе Российской федерации, краев, областей, городов федерального значения, автономной области и автономных округов, изданными в пределах их полномочий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итическая основа народовлас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о Статьей 1 Конституции Российской Федерации Российская Федерация есть демократическое государство. Его демократизм находит выражение прежде в обеспечении в нем: народовластия; разделения властей на законодательную, исполнительную и судебную; идеологического и политического многообразия; местного самоуправ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Это означает, что Россия провозглашается государством народовластия, или, иначе говоря, демократическим государством (народовластие в переводе с древнегреческого – демократи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аждая из двух категорий “народ” и “власть”, составляющих понятие “народовластие”, представляет собой сложное явление и требует специального рассмотр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 юридической точки зрения слово “народ” отождествляется с понятием “граждане” и определяется как принадлежность данной, ассоциированной в рамках единого государства, совокупности людей к соответствующему государств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сть представляет собой возможность распоряжаться или управлять кем-либо и чем-либо, подчинять своей воле друг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 возникновением государства возникает и государственная власть, выступающая как один из существенных признаков государства. Государственная власть имеет в качестве своих основных элементов общую волю и силу, способную обеспечить подчинение ей всех членов обще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осударственную власть характеризует суверенитет государства. Он проявляется в верховенстве государственной власти, ее единстве и независим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осударственная власть не совпадает непосредственно с населением и осуществляется особым аппаратом. Таким аппаратом является государственный аппарат, представляющий собой совокупность государственных учреждений, посредством которых реализуются функции государ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осударственная власть – не единственная форма власти народа. Другой ее формой является местное самоуправление. Органы местного самоуправления не входят в систему органов государственной в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демократическом государстве единственным источником власти и ее носителем выступает народ. Признание народа в качестве верховного носителя всей власти является выражением народного суверенитета. Народный суверенитет означает, что народ, ни с кем не деля свою власть, осуществляет ее самостоятельно и независимо от каких бы то ни было социальных сил, использует исключительно в своих собственных интересах. Народный суверенитет неделим, имеет и может иметь только одного субъекта – нар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 Российской Федерации осуществляет свою власть как непосредственно, так и через органы государственной власти и органы местного самоуправления (ст. 3 Конституции Российской Федераци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зависимости от формы волеизъявления народа различаются представительная и непосредственная демократ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Представительная демократия</w:t>
      </w:r>
      <w:r>
        <w:rPr>
          <w:rFonts w:cs="Times New Roman" w:ascii="Times New Roman" w:hAnsi="Times New Roman"/>
        </w:rPr>
        <w:t xml:space="preserve"> – осуществление народом власти через выборных полномочных представителей, которые принимают решения, выражающие волю тех, кого они представляют: весь город, население, проживающее на той или иной территор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ыборное представительство – важнейшее средство обеспечения подлинного народовластия. Его образуют избираемые народом государственные органы и органы местного самоуправления. Органы местного самоуправления включают в себя представительные органы, органы управления (местная администрация), а также различные органы территориального общественного самоуправления насе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Непосредственная демократия</w:t>
      </w:r>
      <w:r>
        <w:rPr>
          <w:rFonts w:cs="Times New Roman" w:ascii="Times New Roman" w:hAnsi="Times New Roman"/>
        </w:rPr>
        <w:t xml:space="preserve"> – форма непосредственного волеизъявления народа или каких-либо групп населения. “Высшим непосредственным выражением власти народа, – указывается в Конституции Российской Федерации (ст.), – являются референдум и свободные выборы”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Согласно Федеральному конституционному закону от 7 июля 1995 г. “О референдуме Российской Федерации”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>, референдум – всенародное голосование граждан Российской Федерации по законопроектам, действующим законам и другим вопросам государственного значения. Референдум Российской Федерации проводится на всей территории Российской Федерации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блиограф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</w:rPr>
        <w:t>Конституция Российской Федерации</w:t>
      </w:r>
      <w:r>
        <w:rPr>
          <w:rFonts w:cs="Times New Roman" w:ascii="Times New Roman" w:hAnsi="Times New Roman"/>
        </w:rPr>
        <w:t>. М., 1993. Гл. 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</w:rPr>
        <w:t>Комментарии к Конституции Российской Федерации</w:t>
      </w:r>
      <w:r>
        <w:rPr>
          <w:rFonts w:cs="Times New Roman" w:ascii="Times New Roman" w:hAnsi="Times New Roman"/>
        </w:rPr>
        <w:t>. М., 1994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конституционное право России. Основные источники. М., 199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</w:rPr>
        <w:t>Козлова Е. И., Кутафин О. Е</w:t>
      </w:r>
      <w:r>
        <w:rPr>
          <w:rFonts w:cs="Times New Roman" w:ascii="Times New Roman" w:hAnsi="Times New Roman"/>
        </w:rPr>
        <w:t>. Конституционное право Российской Федерации. М., 199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</w:rPr>
        <w:t>Румянцев О. Г</w:t>
      </w:r>
      <w:r>
        <w:rPr>
          <w:rFonts w:cs="Times New Roman" w:ascii="Times New Roman" w:hAnsi="Times New Roman"/>
        </w:rPr>
        <w:t>. Основы Конституционного строя России. М., 1994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170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зловаЕ. И., Кутафин О. Е. Конституционное право Российской Федерации. М., 1995. С. 8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мянцев О. Г. Основы конституционного строя России. М., 1994. С. 15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злова Е. И., Кутафин О. Е. Указ соч. С. 3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 кн. Федеральное конституционное право России. М., 199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TTimes/Cyrillic" w:hAnsi="NTTimes/Cyrillic" w:eastAsia="Times New Roman" w:cs="NTTimes/Cyrillic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bulleted">
    <w:name w:val="My bulleted"/>
    <w:basedOn w:val="Normal"/>
    <w:qFormat/>
    <w:pPr>
      <w:numPr>
        <w:ilvl w:val="0"/>
        <w:numId w:val="3"/>
      </w:numPr>
      <w:tabs>
        <w:tab w:val="clear" w:pos="720"/>
        <w:tab w:val="right" w:pos="9072" w:leader="none"/>
      </w:tabs>
      <w:spacing w:lineRule="auto" w:line="360"/>
      <w:ind w:left="927" w:hanging="360"/>
      <w:jc w:val="both"/>
    </w:pPr>
    <w:rPr/>
  </w:style>
  <w:style w:type="paragraph" w:styleId="Mynormalindented">
    <w:name w:val="My normal indented"/>
    <w:basedOn w:val="Normal"/>
    <w:qFormat/>
    <w:pPr>
      <w:spacing w:lineRule="auto" w:line="360"/>
      <w:ind w:firstLine="567"/>
      <w:jc w:val="both"/>
    </w:pPr>
    <w:rPr/>
  </w:style>
  <w:style w:type="paragraph" w:styleId="Mynormal">
    <w:name w:val="My normal"/>
    <w:basedOn w:val="Normal"/>
    <w:qFormat/>
    <w:pPr>
      <w:spacing w:lineRule="auto" w:line="360"/>
      <w:jc w:val="both"/>
    </w:pPr>
    <w:rPr/>
  </w:style>
  <w:style w:type="paragraph" w:styleId="Myheading1">
    <w:name w:val="My heading 1"/>
    <w:basedOn w:val="Normal"/>
    <w:qFormat/>
    <w:pPr>
      <w:keepNext w:val="true"/>
      <w:keepLines/>
      <w:pageBreakBefore/>
      <w:spacing w:lineRule="auto" w:line="360"/>
      <w:jc w:val="center"/>
    </w:pPr>
    <w:rPr>
      <w:b/>
      <w:sz w:val="40"/>
    </w:rPr>
  </w:style>
  <w:style w:type="paragraph" w:styleId="Myheading2">
    <w:name w:val="My heading 2"/>
    <w:basedOn w:val="Myheading1"/>
    <w:qFormat/>
    <w:pPr>
      <w:pageBreakBefore w:val="false"/>
    </w:pPr>
    <w:rPr>
      <w:sz w:val="32"/>
    </w:rPr>
  </w:style>
  <w:style w:type="paragraph" w:styleId="Myheading3">
    <w:name w:val="My heading 3"/>
    <w:basedOn w:val="Myheading2"/>
    <w:qFormat/>
    <w:pPr/>
    <w:rPr>
      <w:i/>
      <w:sz w:val="28"/>
      <w:u w:val="single"/>
    </w:rPr>
  </w:style>
  <w:style w:type="paragraph" w:styleId="Myformulacomment">
    <w:name w:val="My formula comment"/>
    <w:basedOn w:val="Normal"/>
    <w:qFormat/>
    <w:pPr>
      <w:ind w:left="1134" w:hanging="0"/>
    </w:pPr>
    <w:rPr/>
  </w:style>
  <w:style w:type="paragraph" w:styleId="Mydelimiter">
    <w:name w:val="My delimiter"/>
    <w:basedOn w:val="Mynormal"/>
    <w:qFormat/>
    <w:pPr>
      <w:spacing w:lineRule="auto" w:line="240"/>
    </w:pPr>
    <w:rPr>
      <w:sz w:val="20"/>
    </w:rPr>
  </w:style>
  <w:style w:type="paragraph" w:styleId="Mypicturecomment">
    <w:name w:val="My picture comment"/>
    <w:basedOn w:val="Mynormal"/>
    <w:qFormat/>
    <w:pPr>
      <w:spacing w:lineRule="auto" w:line="240"/>
      <w:jc w:val="center"/>
    </w:pPr>
    <w:rPr>
      <w:sz w:val="24"/>
    </w:rPr>
  </w:style>
  <w:style w:type="paragraph" w:styleId="Mynumbered">
    <w:name w:val="My numbered"/>
    <w:basedOn w:val="Mynormal"/>
    <w:qFormat/>
    <w:pPr>
      <w:widowControl w:val="false"/>
      <w:numPr>
        <w:ilvl w:val="0"/>
        <w:numId w:val="4"/>
      </w:numPr>
      <w:ind w:left="567" w:hanging="567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8:12:00Z</dcterms:created>
  <dc:creator>Slava Altuhov</dc:creator>
  <dc:description/>
  <cp:keywords/>
  <dc:language>en-US</dc:language>
  <cp:lastModifiedBy>Admin</cp:lastModifiedBy>
  <cp:lastPrinted>1997-05-27T20:05:00Z</cp:lastPrinted>
  <dcterms:modified xsi:type="dcterms:W3CDTF">2009-02-22T08:12:00Z</dcterms:modified>
  <cp:revision>2</cp:revision>
  <dc:subject/>
  <dc:title>Основы конституционного строя РФ</dc:title>
</cp:coreProperties>
</file>